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Otázky štátnej skúš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k-SK"/>
        </w:rPr>
        <w:t>(voliteľný predmet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>Študijný program: Automatizácia a informatizácia strojov 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  <w:lang w:val="sk-SK"/>
        </w:rPr>
        <w:t>procesov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Názov predmetu: Informačné, riadiace a komunikačné systémy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formačný podsystém riadiacich systém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ligentné snímače procesných veličí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ligentné akčné člen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emyselné programovateľné regulátor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munikačné technológie a databáz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ystémy SCADA/HMI, vizualizácia proces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unkcie vizualizácie v systémoch SCADA/HM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ncípy tvorby systémov HM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echnológie priemyselných distribuovaných systémov, komunikačné model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hľad priemyselných distribuovaných systém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plyv číslicovej techniky na manažment prevádzk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unkcie a výhody architektúry orientovanej na prevádzku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iadiace systémy na báze PC a priemyselné PC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grácia informačných a riadiacich systémov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spekty funkčnej bezpečnosti proces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ZP</dc:creator>
  <dc:description/>
  <dc:language>en-US</dc:language>
  <cp:lastModifiedBy>ZP</cp:lastModifiedBy>
  <dcterms:modified xsi:type="dcterms:W3CDTF">2007-03-12T14:26:00Z</dcterms:modified>
  <cp:revision>6</cp:revision>
  <dc:subject/>
  <dc:title>Otázky štátnej skúšky</dc:title>
</cp:coreProperties>
</file>