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Otázky štátnej skúš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k-SK"/>
        </w:rPr>
        <w:t>(voliteľný predmet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  <w:lang w:val="sk-SK"/>
        </w:rPr>
      </w:pPr>
      <w:r>
        <w:rPr>
          <w:rFonts w:cs="Arial" w:ascii="Arial" w:hAnsi="Arial"/>
          <w:b/>
          <w:bCs/>
          <w:sz w:val="32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  <w:t>Študijný program: Automatizácia a informatizácia strojov a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 w:ascii="Arial" w:hAnsi="Arial"/>
          <w:b/>
          <w:bCs/>
          <w:sz w:val="28"/>
          <w:szCs w:val="28"/>
          <w:lang w:val="sk-SK"/>
        </w:rPr>
        <w:t xml:space="preserve">                                 </w:t>
      </w:r>
      <w:r>
        <w:rPr>
          <w:rFonts w:cs="Arial" w:ascii="Arial" w:hAnsi="Arial"/>
          <w:b/>
          <w:bCs/>
          <w:sz w:val="28"/>
          <w:szCs w:val="28"/>
          <w:lang w:val="sk-SK"/>
        </w:rPr>
        <w:t>procesov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bCs/>
          <w:sz w:val="32"/>
          <w:szCs w:val="28"/>
          <w:lang w:val="sk-SK"/>
        </w:rPr>
      </w:pPr>
      <w:r>
        <w:rPr>
          <w:rFonts w:cs="Arial" w:ascii="Arial" w:hAnsi="Arial"/>
          <w:b/>
          <w:bCs/>
          <w:sz w:val="32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Názov predmetu: Identifikácia sústav a </w:t>
      </w:r>
      <w:r>
        <w:rPr>
          <w:rFonts w:cs="Arial" w:ascii="Arial" w:hAnsi="Arial"/>
          <w:b/>
          <w:bCs/>
          <w:sz w:val="32"/>
          <w:szCs w:val="32"/>
          <w:lang w:val="sk-SK"/>
        </w:rPr>
        <w:t>adaptívne riadeni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sk-SK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sk-SK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Normal"/>
        <w:numPr>
          <w:ilvl w:val="0"/>
          <w:numId w:val="3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</w:rPr>
        <w:t>Pojem identifikácie, základné prístupy k identifikácii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stupné testovacie signály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ácia a prechodových charakteristík, vyhodnocovanie prechodových charakteristík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yhodnocovanie frekvenčných charakteristík, metóda najmenších štvorcov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Štatistické a pravdepodobnostné metódy. Základné vzťahy korelačných metód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ácia impulzovej odozvy pomocou korelačných funkcií. Problém dekonvolúcie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gresné metódy. Odhad parametrov metódou najmenších štvorcov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blém odhadu parametrov stochastickej diferenčnej rovnice, vychýlenosť odhadu. ARMAX model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</w:rPr>
        <w:t>Rekurzívna metóda najmenších štvorcov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umerické modifikácie rekurzívnej metódy najmenších štvorcov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daptívne riadiace systémy, dôvody, základné schémy usporiadania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incíp samonastavujúcich regulátorov na báze separácie identifikácie a riadenia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daptívny regulátor na báze minimalizácie rozptylu, minimálna a neminimálna fázovosť sústavy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daptívny regulátor typu LQG s viackrokovým kvadratickým kritériom riadenia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iadenie s pevným a pohyblivým horizonotm, stratégia s iteráciami rozloženými v č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38:00Z</dcterms:created>
  <dc:creator>ZP</dc:creator>
  <dc:description/>
  <dc:language>en-US</dc:language>
  <cp:lastModifiedBy>ZP</cp:lastModifiedBy>
  <dcterms:modified xsi:type="dcterms:W3CDTF">2007-03-12T14:27:00Z</dcterms:modified>
  <cp:revision>5</cp:revision>
  <dc:subject/>
  <dc:title>Otázky štátnej skúšky</dc:title>
</cp:coreProperties>
</file>